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206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You have two choices for this one, I woudl recommend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tions (they are both a snap to try out).  These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*the new method*  In your security specific file,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OTER++ ppe, like this !C:\PCB\PPE\VOTE\VOT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BLT on the end, that is our command line to tell Voter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running the door and to just display a nice graphic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this screen will let them know how many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any they have voted on, it is very fast, and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list file for disallowing boo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1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h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DEM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 TO GET TO THE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GO/4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5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year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