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.DOC                                                       DEFRAG 3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is a compilation of all the OFFICIAL DEFRAG Distribution Si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 of these sites have agreed to meet several restrictions, in the ho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first-time and Visiting Sysop callers can maximize their onlin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*should* be able to download DEFRAG (DFRAG301.ZIP, or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FRAG300.ZIP - 3.01 is a very minor fix) on your FIRST call from any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sites; if you find this is not the case, please notify 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on as possible (see the end of DEFRAG.DOC for WWIVnet and 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es) so I can correct the problem.  NOTE!!!!  ---&gt; Internet pick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tes are listed at the bottom of this document, so if you want to snag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f the net, jump down to the en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odem speeds have not been verified, but are reasonably accurate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s sites are 14.4kbps MINIMUM, and many are probably 28.8k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ICIAL DEFRAG DISTRIBUTION S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t Updated: 02/27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Name of Distribution Site [Monikers - see end of list] | Max speed/protoc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Sysop's name or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List of known net n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 Phone number(s) of node(s) -- City/State/Cou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 Miscellaneous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 Distribution S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ubicon [ASV] | 14.4k/v32bis/v42bis/MNP2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op: Spack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de(s): WWIVnet @5418, FILEnet @1000 (GC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leigh, North Carolina    (phone given out to registered DEFRAG users onl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Main Distribution Site - DEFRAG Author resides he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vnet.net/users/hlygrail/defrag.html   &lt;-- DIRECT FROM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test version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ack Forest | 14.4k/v32bis/v42bis/MNP2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op: Lockjaw the Og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de(s): WWIVnet @5555, FILEnet @1021, FIITAnet @2, TERRAnet @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leigh, North Carol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ber | 14.4k/v32bis/v42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op: Ran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de(s): WWIVnet @1,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dondo Beach, Califor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WWIVnet Network Coordinator, WWIV Support Board [S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agon's Den [ASV] | 38.4k/HST/v32/v42bis (@2050) | 57.6k/v32/v42bis (@205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op: Fi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de(s): WWIVnet 2050, FIDOnet 1:397/5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10-631-5841 (@2050) -- McAllen, Tex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10-631-9417 (@2051/@655) -- McAllen, Tex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WWIV Support Board [S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ue Thunder BBS [ASV] | 28.8k/HST/v32/v32bis/v42/v42bis/MNP1-5/LA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op: JA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de(s):WWIVnet @8861, IceNet @8857, WWIVLink @18857, TerraNET @1, C/Net @88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18-848-4101 -- Burbank, Califor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lowsleep BBS [GSA/DGA] | 14.4k/HST/v32/v42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op: Slee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de(s): WWIVnet @3085, WWIVLink @13064, ICEnet @3085, InfiNet @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10-790-8560 -- Los Angeles, Califor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g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V = Automatic Sysop Valid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SA = Guest Sysop Account (logon as NN: GUESTSYS, PW: WWIV, PH: 0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GA = DEFRAG Guest Account (logon as NN: DEFRAG, PW: DEFRAG, PH: 0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DS = Source Distribution Site (WWIV source for registered users of WWI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Distribution S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vnet.net/users/hlygrail/defrag.html  (Author's Personal Home P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tp://rubicon.vnet.net                          (Not always up-find me on IR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tp://ftp.wwiv.com/utils/dfrag300.zip           (Official WWIV FTP Si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ay also be in /uploads di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2/27/96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