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yberWall v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Unleash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, and Tested Again. It is giv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 on a AS IS basis.. ShareWare Unleashed Makes No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, be virus free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ell you a little about my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13 year old Programmer, I have been programming almo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an a BBS, around 2 Years.  I have made a few Small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first Real Time Program, I am the Lead Programmer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roup, ShareWare Unleashed. The Others in the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Hilton - Second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about me. Let's get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s are the Features of CyberWall v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Node                   o Cheap Regis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crolling Screen            o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sop Menu                  o Has a Optional REPLACE.DA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rrier Watching              Selected words tha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8 Drop Files     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asy Setup                  o Option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"Old" Format       o Support for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Filled out CYBRWALL.REG a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 BBS c/o John Cogge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water, MI 49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de is Created using your Name, BBS Name, And Phone Numb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, Just Type Cybrwall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simple, just Run CyberWall Locally, Select SYSOP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CYBRWALL.CFG, Pick your options and your all set! (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f you don't want to chang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s are for A*F*T*E*R you Change CYBRWALL.CFG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RWALL &lt;Doo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ll is MultiNode, and Supports 7 Different Drop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Synchronet BBS, I have included a setup for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RWALL C:\SBBS\NODE%#\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more Synchronet Support, Including No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have there features out by the Next 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ALT commands that can be used i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- Hang 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- Returns User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- Enters Sysop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 - Sysop Drop to DOS (puts User on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+  - Add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-  - Subtract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ore Commands in the Door, If you Have Sysop Acc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Access these from the main Menu (Default Sysop Access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"old" format, you can still access the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essage "RUNMENU" (without quotes). This will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PLACE.DAT is NOT required, it is just a file that has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the Wall will Replace with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utt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utt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ase sentive and will Replace it if it is BuTtHeAd or butt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ell it to replace Butt, it will replace Butth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REPLACE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&lt;- Total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        &lt;- String to Search for (will read as many as line 1 s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it to Replace words, Just Delete REPLAC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also replace other things like ANSi codes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anything,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ck At The Cybernetics BBS: 616-869-5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At Minority BBS: 508-791-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At Vert: 714-529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LICK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LICK@AOL.COM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ollowing People and Places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Minority BBS - "I will always find something to add or 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At Minority BBS - Always a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Users at Minority, Thanks Guys / Gals, Your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orgo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