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mous Last Word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6 Shawn 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aluation Cop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must do to install Famous Last Words is to edit FLW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ASCII text editor and change it to your settings. Inside FLW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ructions on how to make the file. The next think you must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tch file to run Famous Last Words. A Sample batch fil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DOORS\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W /P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FLW.EX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W /P{PATH TO DOOR DROP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amous Last Words locally simply type FLW /L. If you wish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simply run RESETDAT.EXE. If you wish to reset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SETLOG.EXE. I have made this program as easy to operate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! If you have any questions you can call for voice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-848-1981. Please ask for Shawn. If you wish to leave me email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Storm's Fury BBS at 813-843-8905 or 813-849-2272 and leav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ceBerg, User #2. I will be glad to answer any questions you may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si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Famous Last Words is $5.00! I don't thin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make it any cheaper! I have put quite a bit of ti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is program and would appreciate some registrations!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ll delays and nags will be removed from all 3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To field will be changed to your name! So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so I can continue to make quality programs like this one he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ll checks/money orders payable to "Shawn Berg"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wn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7854 Baham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ichey, FL 34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your registration please write me a little note abou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the door. Also please specify how you would lik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. I will call long distance to upload it to your BB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Thank you for your continu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m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wn 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