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cury Soft Message Line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 and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-1998, 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LinerWall            Version: 1.5       23rd July 1998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Message Liner Wall is a little tools which is usefu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rite message to all people which have most of oneliner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</w:t>
      </w:r>
      <w:r>
        <w:rPr/>
        <w:t>About MSLinerWall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LinerWall is a simple tool use for writting some message from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on BBS.  Because it is not such a big programming, so I ju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s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>MSLinerWall Feature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atible with over 30 BBS softwares, ie.RemoteAccess, ProBoard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, SuperBBS, Telegar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</w:t>
      </w:r>
      <w:r>
        <w:rPr/>
        <w:t>MSLinerWall Required List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Windows 95 Dos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>MSLinerWall Package Content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INER .EXE - Mercury Soft Liner W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INER .DOC - Mercury Soft Liner Wal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- Mercury Soft Productions Tech Support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- Mercury Soft Productions Beta Testers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FRM - Mercury Soft Productions Beta Tester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DOC - Mercury Soft Productions Distrubution Sites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FRM - Mercury Soft Productions Distrubution Site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xxx - Mercury Soft Liner Wall All Releases What's New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Mercury Soft Liner Wal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MSLinerWall CRC Check Of The Package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INER.EXE     133488  Deflated   59      54468  23 Jul 98  01:50:00 F5FEE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INER.DOC       6238  Deflated   72       1685  23 Jul 98  01:50:00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CFG.EXE    168624  Deflated   62      63143  23 Jul 98  01:50:00 6F1AC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     2329  Deflated   60        928  23 Jul 98  01:50:00 4BB03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      799  Deflated   45        435  23 Jul 98  01:50:00 2DD95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FRM      3799  Deflated   67       1225  23 Jul 98  01:50:00 8FB6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DOC      3659  Deflated   62       1381  23 Jul 98  01:50:00 C3034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FRM      2553  Deflated   65        869  23 Jul 98  01:50:00 13AB8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150      1824  Deflated   62        684  23 Jul 98  01:50:00 D8251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864  Deflated   45        471  23 Jul 98  01:50:00 628DC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10    324177  ZIP 2.0    61%    127422  23 Jul 98  01:50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Mercury Soft Technology ZIP -AV Code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MSI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Supports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       The Dolphin BBS         AnyWhe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, Hong Kong       Budapest, Hungary       Sheung Shui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52-2409-6207             +36-1-189-7745          +852-2672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100/1         UranusNet 14:36/66      UranusNet 14:1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6000 x 4       Max. Baud: 33600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 BBS               Gorth BBS               Ultra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igarh/UT, India       Canary Island, Spain    North Yo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-172-604858             +34-28-355-414          +44-1947-60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91/21         UranusNet 14:34/34      UranusNet 14:4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28800           Max. Baud: 28800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the, K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3-397-6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5:913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6000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Internet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ui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uinet.org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www.netfront.net/~mercury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theoffice.net/mercur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mbers.xoom.com/mercur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: http://mercurysoft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Site : ftp://ftp.simtel.net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The End Of MSLinerWall Readme Document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