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OCK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inc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/postal cod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find THE ROCK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 3' 1/2" (720k)   or   5' 1/4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Fidonet member your registe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Node number if applicabl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CK: Graffiti Door     $8 (US) or 10$ (CAN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t must be in US or Canadian fund.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ey order only. Do not send cash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CHOLAS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978 Winter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ington, WV  25702-12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4) 697-959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4) 523-876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: 1:262/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