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Graphitti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n in q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1.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1.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2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2.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2.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/ added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2.3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/ added cussword fi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