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previous versions of the graphitti w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'tswwall.exe' over the existing ex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program, it will not overwrite your key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nt overwrite your 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y the file, just run it for the first time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swwall.cus' cussword filter file.   If you wish to edit or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 for instructions on how to change it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, the cuss words in it are th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have a cussword filter on your bbs, then re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words with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should be directed to:  rlink@mindsprin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ider's Web BBS -- 706-556-6789  -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