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iTW - LogOff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Antje D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Brick In The Wall (4o5)353-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TW - LogOff is a replacement for the [G]oodby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 WildCat, with coo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ives the caller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eaving a 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t out,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version 4.10+ single-line 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 MAKEMENU select [G]oodbye/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Run WCcode" and enter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 c:\wcx\abitwlo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0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out Register.TXT and send in the form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any suggestions you may have.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Brick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5)353-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1:385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Antje D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onimo, OK 73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405)353-40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