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ͻ � � � �ͻ       ɻ�       �ͻ � �ͻ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</w:t>
      </w:r>
      <w:r>
        <w:rPr/>
        <w:t>͹ � �ͼ   ��� ��� ���   � � � �ͻ �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ͼ � � � �         �ȼ       �ͼ � �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BBS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oday's List of Call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a.k.a.: C-N-D Tday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v2.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Written by: Richard J. Cmiel - Sys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P.O. Box 8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revor, WI  53179-008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Voice/FAX #: (414) 862-201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BBS Line(s): (414) 862-62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NTERNET ADDRESS: rich.cmiel@mustang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</w:t>
      </w:r>
      <w:r>
        <w:rPr/>
        <w:t>APPROVED BB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ITIES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Disclaimer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"AS-IS", AND NO WARRANTIES OF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), EXPRESSED OR IMPLIED, ARE MADE AS TO IT, OR ANY 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RESIDE UPON.  THE AUTHOR CANNOT, AND WILL NOT,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,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, OR ANY OTHER REASON, EVEN IF THE AUTHOR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ARE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: While Chip -N- Disk BBS IS a Member of &lt;ASP&gt;,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ly Approved BBS, the Author of C-N-D Tday does NOT claim to be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o imply to be, a Member of &lt;ASP&gt; as a Shareware Author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em trivial to some, it is, nontheless, a distinction the Author fe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lled to po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Trademark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Licens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-D Tday is a Shareware product.  As such, it is mad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sop computing public for evaluation, before being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/register the software.  Sysops are licensed to operate C-N-D T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respected BBS's for the purpose of test and evaluation, on a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for a limited trial period.  Since it is not possible to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definitive limit for a fair and equitable time period to eval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it is up to the Sysop to determine it's respected useful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op decides the program is not of sufficient merit to warran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rough registration with the Author, the program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active participation in their BBS environment.  Otherwi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emed useful, and is in regular use on their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v4.12 BBS Software, and probably have SHARE load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unning multi-node.  That's about it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want to take quick peek at C-N-D Tday, and stop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, here's what you need to do to run with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ack-up your entire system!  This should ALWAYS be the firs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BEFORE installing ANY typ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ut the *.WCX and *.CFG files somewhere, as long as they'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.  I run mine from "C:\WILDCAT\WCCODE.CND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dit the CND_TDAY.CFG as per the notes contained with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dit your LOGON.WCC program, and add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"&lt;PATHNAME&gt;\CND_TDAY.WCX".  Be sure to use the appropri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Run wcIDE and recompile your LOGON.WCC program...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CODE/wcIDE, I have supplied a basic LOGON.WCX program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Simply copy it to your WC!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use the supplied LOGON.WCX, make sure you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ND_TDAY files in "C:\WILDCAT\WCCODE\"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IMPORTANT: Place the file DAILYBAT.EXP in your DAILY.BAT fi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Event Batch file you run at Midnight, every night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the program will just keep creating one HUGE display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, you're done.  Now logon, and take a look at the displ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he program to create (via the *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DOES C-N-D TDAY DO?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-D Today's List of Callers, is just that: a list of th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your system today.  Currently, it shows the persons name, whe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om, the time they called, their baud rate (will display "LOCAL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baud), the node number they logged on to, and what system cal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.  Additional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defineable Primary file name for Today's Call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defineable Secondary file name for Today's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If Primary was an HELLOx.BBS file, the Secondary c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xxx.BBS file, if desir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defineable Primary file name for Yesterday's Call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defineable Secondary file name for Yesterday's Call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op defineable BBS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replace FROM field with "Welcome New Caller!" if it'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he/she ha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replace FROM field with "Happy B-Day from us all!!" if it'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's b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ore to come.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C-N-D Tday by filling out the accompany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ND_REG.FRM} either by hand, or with your favorite ASCII Text Edi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it, along with the required registration fee(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ip -N- Dis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evor, WI  53179-0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ceiving your registration, you will be sent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nd, optionally, a printed hard copy of the Source Code� and/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on a 3.5" diskett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also entitle the Sysop to 90 days of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is a one time process, and will enable you to upgr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ersions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-N-D guarantees that the Source Code will be the complete, most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EXCEPT that it will NOT contain the Procedure that verifi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.  This is done for Security Reasons only, so,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like help in writing their own encryption routine, I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y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CHNICAL 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levels of T.S..  The first is REGULAR, which is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decided to simply use the UNREGISTERED version of C-N-D Td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go past anything stat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s, there is the 90 Day ADVANCED program, which will en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REGISTER C-N-D Tday to personal assistance from the Author,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-Mail, and/or on his BBS Data &amp; Voice/FAX line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se numbers are listed on the Title Pag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LEASE/BETA SIT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ople, and their Users (where applicable), have my THAN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support the Shareware Concept, and to help budding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get started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my Cochrane                      Gary Prov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 Hatter BBS                      The Pi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dley, NC                          Parkersburg, W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19) 736-8005                      (304) 485-67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v3.5                       Wildcat! v4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(S): The Mad Hatter BBS is the home of Wonderland Software--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ors of some VERY cool LORD IGM's, and C-N-D BB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ud to be one of their Beta &amp; Releas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2.24 -- Corrected Display problem when "FROM" field w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2.23 -- Corrected Birthday Check Routine.  Now it really works! 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2.22b -- Corrected some Documentation errors: no change t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2.22 -- First Public Release: NO KNOWN BUGS! ��FREEWARE!��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2.21 and before -- Alpha Test for C-N-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