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¿</w:t>
      </w:r>
      <w:r>
        <w:rPr>
          <w:rtl w:val="true"/>
        </w:rPr>
        <w:t>ڿ</w:t>
      </w:r>
      <w:r>
        <w:rPr/>
        <w:t>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ô�</w:t>
      </w:r>
      <w:r>
        <w:rPr>
          <w:rtl w:val="true"/>
        </w:rPr>
        <w:t>ڳ</w:t>
      </w:r>
      <w:r>
        <w:rPr/>
        <w:t>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>
          <w:rtl w:val="true"/>
        </w:rPr>
        <w:t>ٳ</w:t>
      </w: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1996 Chris Jagger 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tributed A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JAGKILL For Wildcat 4.x Syst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AGKILL is a utility that will delete a list of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nfigure in a configuration file, JAGKILL.CFG. 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the files themselves but will delete whatever is in th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KILL was designed for killing log files, but you can con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ill any list of files that you want.  Perfect if you ha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s and want to kill them on a regular basis.  Setup JAGKI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vent or on your Sysop Menu so you can kill files when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KILL is a FREEWARE utility from Chris Jagger Creative Servi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s of this archive, program(s) and tex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no warranty of any kind as to performance, merchant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tness for a particular purpose. By using JAGKILL you are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ing the author from any liability resulting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  You use JAGKILL entirely at your own risk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guarantees is that JAGKILL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der no circumstances is it legitimate for any user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reverse engineer this product.  This product is copyrigh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couraged to distribute the Fre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provided all files are unaltered and remain intact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istribute this program to other Sysops so that they may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ills up to 10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un multiple copies if you have more than 10 files to ki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et up as an event or a menu key on your Sysop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log files or any of your files are getting overloaded, JAG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utility that you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se JAGKILL to kill the log files created by your other Jagger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e contents of the JAGKILL archive in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choo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. Use Make Menu to modify your Sysop Menu if you want it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.  All you have to do is add a menu key to your Sysop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ong with the command to Run a wcCode program and put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JAGKILL.WCX as the parameter!  *SKIP this step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JAKILL as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dd the names of the files you want killed by JAGKI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GKILL.CFG file.  Directions and sample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mple JAGKILL.CFG file.  Be sure to use the FULL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of the files that you want ki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You're done, now run JAGKILL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JAGKILL AS AN EV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best way to run JAGKILL is to set it up as an week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nthly event.  To do this choose [E]vent Management from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Menu.  Then in this order choose Add, Run a wcCode, month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he day of month to run, and choose if JAGKILL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ible, soft, or hard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IN THE JAGKILL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.SDI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AGKILL.CFG......This is the sample configuration file for JAGKI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KILL.DOC.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KILL.WCX...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  H E L P F U L  H I N T S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multiple copies of JAGKILL, then place each cop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erate directory.  Then, seperately configure each cop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reach Jagger Creative Services by e-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Tilley on the MSI HQ BBS (1-805-873-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rying JAGK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