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 </w:t>
      </w:r>
      <w:r>
        <w:rPr/>
        <w:t>MB-WALL.WCX 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 </w:t>
      </w:r>
      <w:r>
        <w:rPr/>
        <w:t>MB-TMW12.ZiP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//.ag�c \\�all                         coded by: HoUD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�.24.4�o  [o�/3o/96]                         the MAGiC BOX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or \\�ildcat! BBS v4.�o+                       3o�.68�.77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k, I'm not much for documentation, and I'm not gonna sp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o much time with this, because it'll just be voi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version is released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 </w:t>
      </w:r>
      <w:r>
        <w:rPr/>
        <w:t>iNTRODUCTiON 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 wcCODE app compiled with version 4.1o (he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1o in the version # of this product - DUH!).  I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callers to leave a one-liner to show off their wis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rest to s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 </w:t>
      </w:r>
      <w:r>
        <w:rPr/>
        <w:t>DiSCLAiMER 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use this product, it is at your own risk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guarranties of any kind, except that it WiLL take up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rta space on your computers hard drive, floppy driv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ever other storage media that you happen to be using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phuc's you or your system, it's not my respons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lity; you must have done something wrong, cuz it worx 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my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 </w:t>
      </w:r>
      <w:r>
        <w:rPr/>
        <w:t>iNSTALLATiON 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k, I understand that, it's in every stinkin' product I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, get and/or use.  How the heck do I install this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my BB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n is simple.  I'll point out the easiest wa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make it complicated on your own.  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If you want to run this from a menu (maybe the Main Menu!?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way, just unarchive this file into it's own directory (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be in your Wildcat's "home" directory if you like mes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ies :P - I have mine located in "C:\WILDCAT\MAGIC\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ll my other junk).  Where ever it's home ends up be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 MAKEMENU and add it as an available menu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y is also able to just VIEW the wall if you want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allows you to run it as a LOGON program, and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s to go back and view the wall as an option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ting them write more oneliners.  Just add "V"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name (i.e. C:\WILDCAT\MAGIC\MB-WALL.WCX V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If you want to run this as a LOGON program (i.e. LOGON1.W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LOGON2.WCX), there are a couple different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download and use my LOGON#.WCX program, it's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wl, and is VERY flexible.  Unlimited possi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n though it was designed as a LOGON1 or LOGON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lac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rename MB-WALL.WCX to LOGON1.WCX or LOGON2.WCX (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pends if you want it to run before or after h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s, mail check, blah blah blah has been d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put all the files in your Wildcat's "home" 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OK, for either installation, you can move the .BBS fil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WILDCAT\DISP directory, or just leave them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resides, it's up to you.  If you leave them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, you'll have the flexibility to run it elsewher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 screens :)  (maybe as a "Dragon Wall" for LoR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, or a BBS Ad Wall, or maybe even a suggestion wa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 </w:t>
      </w:r>
      <w:r>
        <w:rPr/>
        <w:t>A FiLES BRiEF 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should have found the following files in the arch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B-WALL.WCX - the Main Program (DUH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B-WALL.DOC - this file (DUH! aga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B-WALL.BAD - Bad Words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MB-HDR.BBS  - Screen displayed BEFORE OneLi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+ MB-FTR.BBS  - Screen displayed AFTER OneLi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MB-CLR.BBS  - Color Selecti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_ID.DIZ - DUH! (can b deleted - y m i telling u dis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.SDI    - see description for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al Files for a slight 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B-WALL.SEC - list of Security Profiles that hav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 [A]dd OneLiner (described la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B-WALL.CFG - not yet implemented with this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oon tho :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that will be gener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B-WALL.DAT - OneLiner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OSON.TMB  - Created in your Wildcat "home"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*] may not have been included in this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+] can also use the .RIP and .SCR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 </w:t>
      </w:r>
      <w:r>
        <w:rPr/>
        <w:t>CoNFiGURATioN 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limited as it may be in this version, there ARE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ngs you can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MB-WALL.BAD can be edited to add the words that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nt to restrict your callers from using - I w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ommend removing the @ codes from it tho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tally mess up the centering function when th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MB-*.BBS files can all be altered to allow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ok.  The problem arises in that you can't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or of the prompts with this version, so if you w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RED wall, it looks rather stupid with BLUE prompts (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be fixed in an upcoming release - trust me :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MB-WALL.SEC can be used to restrict any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you don't want to be able to write on the w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file is a list of security levels that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ll, not the other way around.  If you don't wan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USERs (for example) not to be able to clutter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ll until they've been upgraded, you'd list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urity level BUT "NEWUSER" (well, every on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nted anyway).  If the file doesn't exist, ever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have access.  If it works right, you won'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y the SYSOP security level, it should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termine that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 </w:t>
      </w:r>
      <w:r>
        <w:rPr/>
        <w:t>SUPPORT SiTES 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he MAGiC BOX!   //.ag�c Productions HQ BBS   3o�.68�.77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 everything originates � DUH! � you'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counter a lot of the pre-�lpha &amp; �eta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ing developed by me and the MAGiC Coding t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Amy's Tavern     Distro and �eta-tester       3o�.324.2o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he Grotto       Distro and �eta-tester       3o�.847.o7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X-Factor         Distro and �eta-tester       3o�.283.38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bove locations contain all the latest dev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opments released by //.ag�c Production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ll as a glimpse of the future, for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 most everything is tested jus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lease to the publ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 </w:t>
      </w:r>
      <w:r>
        <w:rPr/>
        <w:t>THE END 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 </w:t>
      </w:r>
      <w:r>
        <w:rPr/>
        <w:t>WAiT!  WHAT ABoUT THE "WHoSoN.TMB" FiLE?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k, you're probably saying to yourself "What the heck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OSON.TMB file for?  And why is it being created i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dcat "home" directory".  :&gt;    Well, i'm not gonna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. ahahaaa  Just download "MB-WHOxx.ZIP" and it'll all 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 place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