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XMAS.WCX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'm not much for documentation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11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1 in the version # of this product - DUH!)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 the XMAS-C.BBS screen, then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t informing you of how much time i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ristmas.  On Christmas,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screen (XMAS.BBS) to all your caller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 Merry Christm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off, copy the .BBS files into th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 directory.  There are 2 .BBS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.ZIP file.  the XMAS-C.BBS is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from December 1st through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.  On December 25th (Christmas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-asses out there), it wil display the XM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Edit these at will, but they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DISP directory, and both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k, now for the program.  I run it from a LOGON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if you don't have wcCODE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GON#.WCX program, then you c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file to either LOGON1.WCX or LOGON2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load MB-LGN##.ZIP from my system (##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) which will execute upto 50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GiC BOX!   //.ag�c Productions HQ BBS   3o�.68�.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ything originates � DUH! �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a lot of the pre-�lpha &amp; �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veloped by me and the MAGiC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y's Tavern     Distro and �eta-tester       3o�.324.2o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rotto       Distro and �eta-tester       3o�.847.o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-Factor         Distro and �eta-tester       3o�.283.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locations contain all the lates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opments released by //.ag�c Produ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glimpse of the future, for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ost everything i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