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y Quote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 Shady Shurtlef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any Sysop utilities and door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for Wildcat!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ald S. Shurt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 Springs, WY 82902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yte 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7)382-6127 3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00/9600/14400/28800/3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geralds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Byte M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ady Quotes version 2.0�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 Shady Quotes is a program written for Wildcat! 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program allows the user to add their own quip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dom into the  "Quote of the Day" file.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ldcat\disp\quotes.bbs).  User is allowed up to a maximum of a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After entry, the quote is displayed back to the onlin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the chance to either save or abort the qu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quote is then written to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ing Wildcat-specific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Setting up the program is (hopefully) relative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d.  Just put all the contents into (preferably)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dit the included configuration file SQUOTES.CFG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.  Complete inform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  Write a simple batch file similiar to the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change to the Shady Quotes directory, then run Shad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path to DOOR.SYS as the first and onl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:  Simply type "SQUOTES.EXE -LOCAL" for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