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OF ENCLO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DESCRIPTION                        WHERE THIS FILE BE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&gt; SS-SECURITY &amp;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-SECUR.DOC .. Users Manual for SS-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 ..... SS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ENU.EXE .... SS-Security configuration utility      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ONFIG.EXE .. SS-Security configuration utility      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ODE.EXE .... SS-Security configuration utility      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DOC ... Sample configurations for SS-SECURITY     REPO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BBS ... Sample display file -                     REPO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if CID blocking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PHONE.DAT .. Sample data file used to lock callers     REPO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PHONE.BBS .. Sample generic display file               REPO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locked ou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BS .... Sample display file                       REPO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how a locked out call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ustom display shown to them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generic BADPHON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IFE.BBS... Sample custom display file                REPO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to locked ou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&gt; SS-HITMAN &amp;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MAN.DOC .... Users Manual for SS-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MAN.WCX .... The SS-Hitman module for SS-Security   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MAN.CFG .... Sample configuration file              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NGE.BBS .. Sample display file for hitman         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EST ...... Sample file that configures SS-Hitman  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&gt; Miscellaneou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USER.ZIP .... SSUser is a replacement for Wildcats   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lis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.....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..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