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PECIAL DRAGON (Dragon Business Services, Inc.) VERSI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- EASY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WC-Charge  Version 4.06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Card order DOOR for Wildcat! 4.xx ..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ny bbs that can create a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3,96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Support (610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vailable at the number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BS (610) 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To reach us Non-Fi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allencra@gmiibbs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610) 376-1819 V32.bis 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**** IMPORTANT NOTICE ****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C-Charge was compiled using RMDoor Copyrighted (c) by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Randy Hunt and Mark Goodwi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does NOT currently work directly with the IM Wild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does not need nor will it use a fossil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will fully support High Speed modems, 16550 FI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ing and locke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IRQ's* can be used by specifying the IRQ numb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nfig'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         [OR SO THE AUTHORS OF RMDOOR CLAI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CCHARGE.EXE NODE5.CFG 5  *      (using irq 5 on node5)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e enclosed example called NS-IRQ.BAT to see how this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n be implemented in your MAIN1.BAT or MAIN1.RUN files.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DOES NOT MEAN IT WILL WORK WITH A NON-STANDARD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WILL NO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WC-Charge     Version 4.06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Copyright  1993,96 -*- GlassWare Software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Written in Turbo Pascal By:  H. Allen Cravene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legal Mumbo Jumb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hareware. This means that if you find it usefu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gister it if you are going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can be installed and tested on your system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will work with your bbs! At that time you should try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will meet your needs.  This software must be regis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his software by uploading it to any BB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You also may pass it along 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charge anything for this utility and you may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part of any software that you are selling.  If you li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useful, you might let me know.  That would encourage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ome more when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the Program and find that it will meet your needs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pay for it.  How much?  $40.00 (Cheap huh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File request it on: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he Glass Menagerie II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200/2400/16800  V32.bi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(610) 478-143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FIDO 1:2607/401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FREQ  Name CHAR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not guarantee that this Program will work for you, nor will I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damage that may result from using this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your responsibility to test it with your system and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cause no harm.  Also, since this program deals with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lers charge card numbers, you must take all need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to assure that no fraud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kes a careful check of the credit card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it is a valid number or not. However 'BE WARN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combinations of numbers can slip through.  I bel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catch every bad number that the TRANZ 330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transaction terminal will catch.  I have had 1 number so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de it through the verification process of WC-Charge, how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ade it though the TRANZ 330 (r) and made it right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procedure at my bank.  This number was not purpo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rong, it just was typed in wr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THESE DOC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install instructions will be making a couple of assum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That you will be installing WC-Charge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That you will be using Wildcat 3.xx or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That you will be installing to a directory called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That your Wildcat is installed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That you have a working knowlege of DOS and do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That the WC-Charge 4.06 archive you have is ZIPPED with pk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That you have your WC-Charge archive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: That the WC-Charge 4.06 archive is called WCCHG46D.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RAGON Version) or WCCHG46C.ZIP (OFS Ver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 That you will be running WC-Charge from your MAIN1 Dos Hoo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to other software besides Wildcat the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stallation and call me for specific work around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-Charge to work with your BBS (DOOR.SYS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make the needed adjustments to this DOC'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installing to a drive other than C: and and if your WILDC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talled on a drive other than C: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suggest that you follow my install directions exactly. 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hange where or how you install WC-Charge, do it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WC-Charge installed &amp; working according to m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GET IT ON THE HARD DRIV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: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d CHARGE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CHARGE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KUNZIP a:wcchg406.zip (or wcchg46o.zip) and press E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s will create a directory for WC-Charg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the files from your A: drive and place them in your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te on your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using WILDCAT 3.x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cd wc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py c:\charge\main1.bat and press E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using WILDCAT 4.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wildcat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py c:\charge\main1.bat and press E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MAIN1.BAT file to reflect you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1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charge node%WCNODEID%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batch%WCNODEID%.bat CALL batch%WCNODEID%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batch%WCNODEID%.bat DEL batch%WCNODEID%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wc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 More Install Information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r WCNODEID is set.  Set it EVEN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 version of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is statement to your CAT1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CNODE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-node then add additional set statements to your cat2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3.bat etc. to set the WCNODEI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-Charge will not operate without the WCNODEID be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Makewild and setup your MAIN1 Dos Hook.  See your Wildcat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structions for setting up DOS 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eel that your response to a charge door will be much bet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MAIN1 hook rather than installing it on your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4.xx users should make sure that they select 'small door.sy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at they be sure that there is a value entered for the lev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oor.sys.  Once again, see your Wildcat manual, or give m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f you don't understa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 CREATE YOUR NODE#.CFG FILES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 charge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DIT NODE1.CFG and press ENTER!  (sample i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my NODE1.CFG file is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Don' ask WHY, Just set for GAP!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 &lt;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C30\WCWORK\NODE1 &lt;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ass Menagerie II &lt;�Ŀ  �Tells RMDoor where to find th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llen Cravener &lt;��Ŀ   �  �DOOR.SYS for this node.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 &lt;���������Ŀ    �   �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 � </w:t>
      </w:r>
      <w:r>
        <w:rPr/>
        <w:t>BBS name as you want it display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� </w:t>
      </w:r>
      <w:r>
        <w:rPr/>
        <w:t>SysOp's Na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our Locked Baud Rate*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</w:t>
      </w:r>
      <w:r>
        <w:rPr/>
        <w:t>0 if not locked!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should follow the locked rate for this nod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eans the speed you tell Wildcat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 to.  Usually 19200 or 38400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e garbage on the remote screen then you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are not matching your actual locked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etup in your MDM file for Wild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node#.cfg file for each node that you hav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differences are that they are called NODE1.CFG, NODE2.CF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3.CFG etc..  and that the second line of the file mus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o THAT nodes door.sys. For example you see that on nod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ath is c:\wc30\wcwork\node1.  On Node 2 the path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:\wc30\wcwork\node2 and so on.  Also make sure that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LOCKED BAUD RATE on the last line of the config. 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each and every node locked at the sam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 INSTALLED.. WHATS NEXT?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look at the *.ans screens that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archive.  You should edit them to reflect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information.  Please try to keep the overall look and fe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ampl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ompletes the physical installation of the software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rive.  You must now print and read the CHGSETUP.DOC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setup and configure your various data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C-Charge program will not run yet so don't waste you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ing to see what it looks like.  Be patient and do everyt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he first time and you will be very pleased with how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y the installation actu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get a cup of coffee, stretch your legs, and rest your ey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's time to get down to busi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