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DL-Oneliner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Jerre Rose &amp; Dark Lands Produc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k 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kron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1 - (330) 773-2744  (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2 - (330) 773-2744  (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de 3 - (330) 785-0814  (33.6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net: dlands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program is distributed as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DL-Oneliner is easy.  Copy the file DL-ONEL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C:\WC5\ directory . Open WCMenu and create a butto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-Oneliner. (refer to your Sysop manual if you need help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May Have This Run At Logi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imply .. Copying DL-ONELN.WCX to Logon2.WCX Or Logon3.WCX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