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at's New with Jagger's Wildcat 5 (Net Server)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21-96 - beta testing is done!  Releas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1-96 - fixed a small problem of when it adds a full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for the actual ALLFILES.ZIP/.LST.  Now the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dentical to the short description  (i.e. "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BB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4-96 - changed the type in the HTML to bold to make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read.  Added the .gif, ALL.GIF, to the title of HTM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be sure to put ALL.GIF in your JAGLIST5 sub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15-97 - released v6.0,   which allows you unlimite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clude, along with FULL HTML All Files output.  *See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the details.      NOTE: The latest version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lternate/modified versions of our programs,  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JCS website at  http://pages.prodigy.com/jagger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e .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