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rtgage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Mortgage Rate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Rat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_HTML is one in a series of similar database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cCODE 5.  This version allows you to create a mortgage r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6-program rate listing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act information.  An HTML-PAGE can be created to ex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document that can be viewed with any HTML browser!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