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really simple .wcx files to replace the Sysop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wcx -&gt; Sysop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wcx -&gt; Syso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La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@achill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