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ho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7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http://www.brain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 Brain is a replacement for the built in Who is onli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S (Wildcat! 5). The Who Brain offers options for pag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, entering live chat, showing info on a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laying only active lines. The info screen automatically refr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32 bit version works with Wildcat! 5 for Windows 95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Br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ISO~1.WCX   &lt;------------------ Wildcat! 5 Who is onlin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Who is online.wcx if you unzipped with WC5\UNZI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BRAIN.INI   &lt;------------------ Who Brain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BRAIN.DOC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&lt;------------------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chance! Call The Brainex System and get a good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Who Brain is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Who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did not unzip with WC5\UNZIP.EXE, you will ne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ISO~1.WCX to Who is online.wcx, then copy it to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irectory. Usually WC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xt, make a directory called WHOBRAIN in your Wildc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C:\WC5\WHOBRAIN. Copy WHOBRAIN.INI to the WC5\WHO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e wcMENU to add a selection key on your door menu to run WHO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ype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  WHO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rameters field is left blank, the extra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 Brain will *not* b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set the proper access to this menu op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cces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BR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brain serial numb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user info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ag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prompt at log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ll line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brain serial numbe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ore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userinfo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to yes to allow callers to see info on another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     : John Smith                   Activity    :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alled : 10:58 AM                     First Call  : 7/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 : 14400                        Total Calls : 1,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   : Los Angeles, CA              Will Chat?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userinfo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allow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to yes to allow callers to use the "Chat between n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the BBS.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t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allow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ag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to yes to allow callers to send an online page to 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ag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allow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prompt at logo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to no to not show the extra options prompt at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prompt at logon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ow the options prompt at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ll line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to yes to show all lines, even if no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ll lines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ly show lines with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Who Brain is a demo. It is not crippl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remind the users that it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NREGISTERED DEMO" lines will vanish once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NLINE using a credit card at the BRAINEX SYSTEM 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a Internet at http://www.brainex.com, or fill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nd mail it in! Your REGISTRATION NUMBER will be sent to you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Brain is released "As Is" and there is *NO* warranty or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work for you and not cause any problems.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door, YOU are responsible for any unfortu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develop from its use or misuse. I will gladly list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or problems you may have, and I will do my bes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needs to be fixed. I can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may have, whether directly or indirectly due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 BB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 at stanley@braine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BRAIN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: _________________________ FAX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ter the BBS name as it is shown in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Config&gt;General Info&gt;General&gt;BBS Name box. Seri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the exact spelling of your BBS name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 Number: 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(Do not send cash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heck   [  ] Money Order    [  ] American Express    [ 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Visa    [  ] Carte Blance   [  ]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:__________________________  Expiration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 your name here:__________________________________  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erial numb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nternet e-Mail.............................................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 will call the Brainex System BBS to get the number........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FIDO netmail................................................ F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US Mail ....................................................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all my BBS and upload it to me......................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otification Fee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o Brain Registration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for this order..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Payment to:  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124 Beverly 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verly Hills, CA 90210-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2-3 weeks for check processing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will be processed within 24 hours of receipt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rainex System BBS Online Registration System for *instant* servi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