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 SPOT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lets you quickly launch your most ofte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Hot Spot icon's system menu.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rom Hot Spot takes less time than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the appropriate group from 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Hot Spot like any other Windows appl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methods: clicking on it, plac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load" line of your WIN.INI file, or add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nager group. Hot Spot only runs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unch a program from Hot Spot, click on Hot Spot'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its system menu. Hot Spot display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programs, which you chose earlier, to lau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description to launch the associa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onfigured Hot Spot to prompt you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ing the given program, Hot Spo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"Parameters" dialog box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continues running as an icon until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andard Windows menu items, Hot Sp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includes these 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descriptions of your chose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launch from HotSpot. Each is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spot symbol for quick identification. 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to the list by selecting Hot Spot's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. Click on the description to la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..." displays Hot Spot's Options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Windows Now!" shuts down Windows and retu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.  You may disable this option or configur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rst before exiting, using the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display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HotSpot..." displays summary and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Spot's Options dialog box allows you to add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s that you launch from Hot Sp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. The terms used below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ll in the Description field with the ent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appear on Hot Spot's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25 characters. You ma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'&amp;' before any charact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ot Spot to use as a keyboard speed-up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, the ampersand will not be displa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aracter following it will appea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unch the program from Hot Spot's system menu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-u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in the Command Line field with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parameters. This is the command that Ho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aunch when you select the Description enter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ype up to 150 characters. If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a full path name, Windows will sta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faster; otherwise, Windows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r PATH, and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owse" button brings up the Brows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lps you to find the desired program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 to the Command L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l in the Start-up Directory field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to start your application in a 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eave this field blank if the start-u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"Initial Size" combo box lets you choo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Spot starts your program as Normal, Minimiz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 size. The default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heck the "Prompt for Parameters" box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ot Spot to prompt you to add paramet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the "Add" button to put your choices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mmand, select it from the list box;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cription, Command Line, Prompt for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ize values; then select the Chang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command from Hot Spot's menu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then select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it Windows Now! Options:" combo box determin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it Windows Now!" menu selection beh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Hot Spo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ompt you first before exiting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it Windows immediately without a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able the menu it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Options dialog box, select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little carried away with myself here. The m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a flame on launching the first program.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eckmark on the menu turns into a flaming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unching the matching (Did I say "matching" ?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Spot runs under Windows 3.0 in real,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Hot Spot has no fancy panorama of select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is lets Hot Spot run a littl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us '286 users.  At any rate, Hot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the cost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's users take all responsibility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y C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Hot Spot to anyone who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I place Hot Sp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cense. No copyright. No donation. No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free,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A.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Chart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SC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1600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heath@ncrcae.ColumbiaSC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