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is good for use on one computer only. Us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MORE THE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File Magician in a commerical, educational, governm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agency on more then one computer, it is necessary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TE LICENSE.  The Site License allows the organiza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 on up to the number of computers licensed.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are based on the total number of computers th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.  Distributing, repackaging, or res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o third parties is NOT ALLOWED.  Call for Site Licens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