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8.0a rB.0a 32-bit for QB64 Documentation 03/20/20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Windows v8.0a Public Domain BASIC Source Code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contain drive\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ontaining ? and * can be load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er\shar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er is any computer name on the workgroup and \sha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drive or shared folder name. See: 'multiple file load note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\directory\driv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write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be loaded but cannot be edited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mmand line switches which Hexedit uses are /? and -?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oot usage, and /n which declares the \Temp directory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32,767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and editing key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/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t-S byte search string will find searched f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. file fast, or a 100 KB. file slowly, it does not search a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last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 Also se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/Ctrl-F10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15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s file in list with Alt-A to Alt-F for files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file in list from 10 to 15 with Shift-1 to Shift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/Control-Break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exits.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/Ctrl-Up key toggles the 64-byte conanicalized filenam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/Ctrl-Down key toggles the lower screen row containing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calls the Windows screen saver and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Hexedi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toggles the state of the search string stor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displayed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=  Copy the hilighted area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=  Paste the clipboard to any position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 =  Undo the current paste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Z  =  Undo all paste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multiple processes can get stuck or display 'Too many proce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ry to delete the temporary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h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hich will be del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YT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2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FIL?.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process number 0-9, and * is file in process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se files while any Hexedi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 Also uses &gt; for 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 Also use | for FirstFile and # for L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 Also uses &lt; for fil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 t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15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s file in list with Alt-A to Alt-F for files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file in list from 10 to 15 with Shift-1 to Shift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 (Also Alt-F1 To Alt-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15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-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ate and tim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number of files currently open and the lastdr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-5/Alt-F10  Hex/De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ecimal-to-hexidecimal calcula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Ctrl-Keypad-5 key searchs loa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ntry area to get any partial filename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files with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llows ? wildcard character and * global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scancode.txt' for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/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: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2/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3/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4/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6/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7/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2, and 3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8/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path can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t is not available Hexedit will displa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et not read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also happen if the folder is shared with a requir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9/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0/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1/Ctrl-F12 call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 direct function call to the OS to perform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lphabetic character A to Z jumps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selects the current drive letter for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 moves up one drive, &gt;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| moves to drive A:, #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ome/Ctrl-Home mov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nd/Ctrl-End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p/Ctrl-Up moves up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own/Ctrl-Down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up/Ctrl-Pageup scrolls up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down/Ctrl-Pagedown scrolls down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for complex path overrid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GFILE=hexedit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cfg filename, must be 8.3 for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rive\path.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MPFILE=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dmp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CLUDEFILE=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exd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?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for File Menu Box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4 '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File Menu Box Help Screen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5 '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background color is the same as the foreground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nu character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?.cfg with the ascii values of the characters after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 is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 is upp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 is low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 is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mbedded with an apostrophe (') is a comment and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(s) to load upon startup. Multiple Editfile=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name will override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 may also contain ? and * wildcard and glob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specify 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also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\serv\share\c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dmp with process number, for example: 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d file list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exd with process number, for example: 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access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value can also be B, K, M, G for byte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leSiz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default printer port override where &lt;n&gt; is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toring search string between files. Sett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uses the same search string, set to -1 stor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&lt;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last drive in the File Menu Box. Where c: is C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prin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display of ascii characters below 32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Wheel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s the mouse wheel up/dow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xi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 without promp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temp files deleted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unknown ascii key or scan key during Hexed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2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skip deleting the temp files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les behind after exit for display purpos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deleted with the DOS program delh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3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filenames delet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when a file is closed. This display requires an Alt-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Main Menu Box the following toggle debu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 -  Toggl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-  Toggle debu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G  -  Toggle debu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file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file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defaults to 32,768. Setting SortMax to -1 ign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2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dir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dir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2 defaults to 16,384. Setting SortMax2 to -1 ignor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K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ilobyte, for example: 32K, and may range from 1K to 10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M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gabyte, for example: .5M, and may range from .1M to 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may contain commas, for example: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with the CHARPRINT variabl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ile system limitation, and your hard disk driv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FFFFFFF FFFFFFFF, or 8,589,934,591 GB. or 8 GB^2 or 8 EB.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64-bit hexidecimal are un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FFFFFFFF, or 2^64-1, or 16 Exabytes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seek file positions in double precision, which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5 decimal places, or up to 256 TB. If the filesiz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ere is 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struc.txt'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,048,57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,048,57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the C:\TEMP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/n preceding any filenames on the command lin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ment of these files into the C:\TEMPn\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program. Critical errors retur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15 - 2023. Last release: 02/10/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