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2/2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Editor 'HEXXIT v8.5a'  IS PROVIDED "AS IS"  WITHOUT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exEdit respects the Authors of imbedded program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HexEdit, such as Shroom, and you 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