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5a Documentation 02/20/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&amp; Windows v8.5a Public Domain BASIC Source Code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k Jon Oredson at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\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1\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name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folder name. See: 'multiple file load notes'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not accept any command line redire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list.txt |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hough Hexedit will accept command line filename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which interact with Hexedit except for /?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boo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could be redirected to any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1,024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 Returns errorlevel 0.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editing box with debug set displays '*break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If there is not enough free RAM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hell, try loading Hexedit with the starthex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s the editor using the Shroom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s shared with a required full 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WI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O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DOS and overrides LOA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ion. The function call to Int2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same in XP as in 95/98. Use this settin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detection of Windows whil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O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DOS detected when plain DOS is loaded. This swit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Window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*break* when Ctrl-Break pressed in Main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6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2M, and may range from 1M to 16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should not contain a decimal value, such as 128.0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edit will attempt to 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s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config.nt and autoexec.nt in \windows\system or 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tested with a 2 GB. length file for stress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FAT32 filesize is 4 GB. However, BASIC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nd equals FFFF FFFF which is 4*1024^3-1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64 bit hexidecimal is 2^64-1, or FFFFFFFF FFFFFFFF,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8,589,934,591 GB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-5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stress tested with 26 drive letter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: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6,777,2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6,777,21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C:\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the program started from. If no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main Hexedit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00 - 2024. Last release: 02/20/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at websites fo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HexEdit respects the Author of Shroom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