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yste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ystem v1.0a: Drive system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ystem utility displays the system type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ystem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ystem label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: is not 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ystem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