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B64shell - command line prompt shell windows program for QB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func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chang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[d:][path] [/cdv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crea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[d:][path] [/cdv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dele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[d:][path] [/cdpv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don't prompt befo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rea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FILE [d:][path] [/cdv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suppress drive letter      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short filename display     /g  display 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 skip current directory     /k  use 8.3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double line display        /nxxx 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directory count override   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remove trailing slash      /v  display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wide file list             /y  displa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 no error messages          /z1 display on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  creation, /2  last access, 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@  enable filelists   /#  ignore fileli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file list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s files containing ? and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 attributes: / prefix for files with, // prefix for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archive, h  hidden, i  directory, o  read-only,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  compressed,  m2  encrypted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: /[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mmand replacement parameters: (use /p for /c overr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 = d:, %2 = d:\, %3 = d:\pathname, %4 =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5 = d:\pathname\filename.ext, %6 = \pathname, %7 =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8 = \pathname\filename.ext, %9 = filename.ext, %a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b = .ext, %c = ext, //1 = &gt;, //2 = &lt;, //3 = |, //4 = %, //5 =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arch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[@][d:\path\filename.ext][//ahimosx][/bcdefgjklnpqrtuvwyz@#][/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suppress drive letter      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short filename display     /g  display 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 skip current directory     /k  use 8.3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double line display        /nxxx 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directory count override   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remove trailing slash      /v  display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wide file list             /y  displa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 no error messages          /z1 display on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  creation, /2  last access, 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@  enable filelists   /#  ignore fileli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file list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s files containing ? and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 attributes: / prefix for files with, // prefix for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archive, h  hidden, i  directory, o  read-only,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  compressed,  m2  encrypted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: /[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mmand replacement parameters: (use /p for /c overr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 = d:, %2 = d:\, %3 = d:\pathname, %4 =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5 = d:\pathname\filename.ext, %6 = \pathname, %7 =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8 = \pathname\filename.ext, %9 = filename.ext, %a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b = .ext, %c = ext, //1 = &gt;, //2 = &lt;, //3 = |, //4 = %, //5 =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[\path\][filename] [/cin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\path\][filename] are the filename(s)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###  sor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str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[d:\path\filename.ext][//ahmosx][/cdfinprtz][/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/i  strip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prompt for more      /nxxx 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ranges: (/1  creation, /2  last access  /3  modif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for files with, // prefix for fil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renam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[\path\]filename.ext [/n][/0123cdl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filename.ext 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rename onl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forc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force case-sensitiv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0  only display short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only display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  only display de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  don't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[d:][path][filename.ext] [/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xxx  start displa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sk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arch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DIR [d:\path\][/ahosjk][/bcdefnrtuvwxyz][/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append slash         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extended display     /f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  /u  strip leadi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use 8.3 filenames    /w  wide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1 prepend slash        /x  truncat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lowercase display    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director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 creation, /2 accessed, /3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director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 archive, /h  hidden, /o  read-only,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  compressed,  /k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[d:\path\filename.ext] /[string] [/bcdilnr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[string]  is required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boole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ispla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only list line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###  search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unmatch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str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 wild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dele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[d:\path\filename.ext][//ahmosx][/cdfprtu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/p  do no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  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ranges: (/1  creation, /2  last access  /3  modif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range of file size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for files with, // prefix for fil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dele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DEL [d:]\path\ [//ahmosy][/cdpuy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shor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don'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displa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add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directories with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to delete directories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refix to delete directori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y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letter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[/abcwx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 don't display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list only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upda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[d:][volumename][/abcdrx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nam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don't lis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 [d:][/abcefwy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list drive D: volu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display volume file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 don't list invali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[d:][/abcefwy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list drive D: volu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TYPE [d:][/abcefwy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list drive D: volu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/directory encrypt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[d:][\path\]filename.ext [//ahos][/cnrx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a  archive   //h  hidden   //o  read-only   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 /h  hidden    /o  read-only   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  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      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##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/directory decrypt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 [d:][\path\]filename.ext [//ahos][/cnrx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a  archive   //h  hidden   //o  read-only   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 /h  hidden    /o  read-only   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  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      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##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/directory attribut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ATTR [[d:\path\]filename.ext][//ahijkos][/cdenqruwxy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list files with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a  archive  //h  hidden  //i  directory  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s  system   //j  compressed   //k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 files with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/h  hidden   /i  directory   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system    /j  compressed   /k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prepend drive letter   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don't display drive    /y  don't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    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short attribute display  /w2  strip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## 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/directory attribute chang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ATTR [d:][\path\]filename.ext [//ahos][/ij][/cnrx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a  archive   //h  hidden   //o  read-only   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 /h  hidden    /o  read-only   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set directory attributes  /j  only set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   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       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##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date/time upda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FILE [d:][\pathname\][filename][//ahmosx][/cdfjnprtuvyz][/123][/56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athname\filename is the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    /u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j  display directories      /v  don't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xxx  recurse override      /y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don't prompt to touch    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      /=  se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0  create file if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5mm/dd/yyyy  override touch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6hh:mm:ss    override touch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7  touch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  touch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9  touch last modified (write)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ranges: (/1  creation, /2  last access  /3  modif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for files with, // prefix for fil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ate/time upda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DIR [d:]\path\ [/ahosjk][/cdptxz][/56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don't display files   /p  don't prompt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 /q  strip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don't display path    /u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 remove slash          /v  displa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   /y  display lowerc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       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5mm/dd/yyyy  override touch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6hh:mm:ss    override touch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7  touch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  touch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9  touch last modified (write)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uch files with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/h  hidden   /o  read-only  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  compressed  /k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/file count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[d:][\pathname\][filename][//ahosx][/cdefgijknrtuvyz][/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athname\filename is the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 /e  cou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 count files           /i  count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j  display directories   /k  count to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xxx  recurse override   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prepend drive letter  /v 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remove trailing slash 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1 don't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ranges: (/1  creation, /2  last access  /3  modif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for files with, // prefix for fil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directory cop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&lt;filelist&gt;[/dfg]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list&gt; is multiple source files to copy 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@][d:][\path\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netpath specified \\server\sha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prefix specifies filename containing fileli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tination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[d:][\pathname\]  is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[filename.ext]    is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[\\server\share\] is destination n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/file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synchronize dest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1 copy directory structure w\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2 copy directory structure w\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3 only copy directories with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ndard copying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  force environment variabl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don't overwrite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append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1 append/resume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2### copy from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splay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    /x1 don't display dest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1  continuous output display /x2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2  skip file overwrite       /x3 don't display overri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don't display drive letter /x4 don't display an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1 display wide list          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2 ambiguate filename         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list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@  enable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  disable fileli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@2 ignore pattern matching for filelis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py filter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  copy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xxx-xxx  convert ascii filter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xxx  strip ascii values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 override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5mm/dd/yyyy  override destination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6hh:mm:ss    override destination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7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 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9  last modified (write)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 override rang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search date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search time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search file size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are switches used with /e, /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1  compare source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2  compare source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3  compare source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te range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1:mm/dd/yyyy-mm/dd/yyyy  pattern match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2:"filename.ext"  pattern match filename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, DD, YY, or YYYY, ?, to match with /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 attributes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fix1][prefix2][ahos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1: / copy files, // reset dest. file, /// reset sourc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2: x  with\clear, z  without\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: 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itional display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1  display file creation\last access\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2  display /l1 plu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3  display /l2 plu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4  display /l3 plus bytes counted\copied,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same as /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tended display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display progress bar  /!  display percen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  disable copying dots  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bug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=&lt;x&gt;  set /= and more prompt to &lt;x&gt;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=  enable extended error messages  /:  ignore ski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.  disable reading con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lude file list swit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s files containing ? and *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parenthesis. Multiple exclusion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S command switch): (use /_ for /K in command c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&lt;command&gt;]  with command replacem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= d:, %2 = d:\, %3 = d:\pathname, %4 =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5 = d:\pathname\filename.ext, %6 = \pathname, %7 =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8 = \pathname\filename.ext, %9 = filename.ext, %a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 = .ext, %c = ext, //1 = &gt;, //2 = &lt;, //3 = |, //4 = %, //5 =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it errorlevel cod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files copied successfully   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isk full/disk not ready    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 list of COPY command line switches (page 'a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- synchronize dest. files           /p -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copy directory structure          /q - don't prompt to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- continuous list                   /r - recursive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1 - continuous output display        /s -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2 - skip file overwrite              /t - time range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- destination directory [d:][\path] /u - file size rang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- date range mm/dd/yyyy-mm/dd/yyyy  /v - append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 destination file [filename.ext]   /v1 - append/resume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- specifies dest. \\server\share\   /v2 - copy from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- don't display drive letter        /w -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delete files after copy           /x1 - don't display dest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- force environment to lowercase    /x2 -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- delete directory after copy       /x3 - don't display overri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x - added info switches x=1-4        /x4 - don't display an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- don't overwrite dest. file        /y -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- don't prompt to delete file       /z -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1 - display wi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2 - ambigu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copying list of COPY command line switches (page 'b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py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a - with archive bit                  /xh - with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o - with read-only bit                /xs - with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x - with no bits (without all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a - without archive bit               /zh - without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o - without read-only bit             /zs - without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x - without no bits (with only all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reset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a - set dest. archive bit            //xh - set dest.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o - set dest. read-only bit          //xs - set dest.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x - set all dest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za - clear dest. archive bit          //zh - clear dest.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zo - clear dest. read-only bit        //zs - clear dest.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zx - clear all dest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eset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xa - set source archive bit          ///xh - set sourc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xo - set source read-only bit        ///xs - set sourc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xx - set all sourc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za - clear source archive bit        ///zh - clear sourc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zo - clear source read-only bit      ///zs - clear sourc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zx - clear all sourc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c - copy only compressed files,  /xe  copy only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c - don't copy compressed files,  /ze  don't copy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list of COPY command line switches (page 'n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0 -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-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- convert ascii filter xxx-xxx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- strip ascii filter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-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- specify dest. file date mm/dd/yyy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- specify dest. file time hh:mm:s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- file creation date/tim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 - file last access date/tim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9 - file last modified date/tim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1 - ignore file sort during command 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2 - sort command line files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3 - sort command line files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4 - display extended time fo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5 - skips all duplicate files from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extended /a synchronize numeric switches (page 's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1  copy source files with sizes less than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2  copy source files with sizes greater than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3  copy source files with sizes equal to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4  copy source files with sizes not equal to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5  copy source files with dates earlier than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6  copy source files with dates greater than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7  copy source files with dates equal to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8  copy source files with dates not equal to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9  copy source files with times earlier than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a  copy source files with times greater than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b  copy source files with times equal to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c  copy source files with times not equal to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 switches for date/time comparing: (used with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1  compare source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2  compare source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3  compare source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reserv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:*?&lt;&gt;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command line the following characters are reserve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in quotes when used in filename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