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command sets the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ck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Specifies a new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an contain the following 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   Current date      $T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   Current drive     $P   Curren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Q   Current volume    $K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   Sick version      $R   Si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   Backspace         $_   Carriage return an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J   Clear screen      $$   Display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   Display &gt; symbol  $L   Display a &l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Stor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[x;y]  Set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[n] Chang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[n]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Whatis to display parsed expression in prompt wher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 by sending "Print+expression+;" and also traps syntax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, for example: $W[sqr(-1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