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[STATUSFORE=&lt;n&gt;][STATUSBACK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toggle scrnedit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 This value can be changed to maxint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 This valu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ic64 probably up to max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 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Q on the command line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X on the command line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Y on the command line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Z on the command line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CE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