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K64 is version v64.0a r5.3a of the Symbolic Instruction Cod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64 engine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 Programs used by SIC64 hav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can be easily edited within  the SIC64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64 can also run a .SIC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 is  included  and  can be  compi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4 compiler. System requirments are 3 MB. XMS and 6 MB. disk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 SIC64 utilities:  Analyze; a  program  syntax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lp; helpfile  list utility,  Indent;  indents .SIC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;  resequences  .SIC  program  line  numbers,  which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the SIC64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Erik Jon Oredson at the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