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sichelp basic command list for v64.0a r7.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urrent time: Date$ -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reated: 01/01/2022 last release: date$ -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X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PRINT CHR$(X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--  checks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--  toggles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--  display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  continue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-  starts 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-  displ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--  immediat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 --  de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--  li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--  list drive labels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-  start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--  en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--  lis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-  start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-  lists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--  formats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--  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--  display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--  read progra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--  starts simpl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--  eras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--  prin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-  exit to dos wi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--  renumb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--  star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--  lists several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-  stor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-  search program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ILE -- start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--  set string display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--  exit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--  exit to dos with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--  display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 --  toggle run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-- 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-- 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--  displays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 --  enter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--  wri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CHART  -- display ascii scan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CHART    -- display hexidecimal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urpo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--  starts autosave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minutes of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- 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- de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- forc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- displays autosa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- toggle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EMP - remove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  -- sets status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-  toggles break signa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-  toggles cpu usag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--  display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memory display total/free/us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 --  settings for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l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- autosave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LINUX - skip linux read/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 beep break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 cpu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- program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- list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 - mem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- start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- toggle screen edit load/st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-  turns screensav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-  turns screen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/CH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o directory in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rspec is not present then only display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D. only lists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. moves to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.. moves to parent,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/RM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directory in &lt;dir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/MK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directory in &lt;dir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, AIFF, AIFC, 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G, MP3, M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, S3M, MOD, RAD (v1 &amp;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X, HVL, Q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-  toggles playmode from playing to no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