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toggles playmode from playing to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orc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avoi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