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.lterZyZ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.lterZ the ZyZ0p IZ line PH0r ZynKhr0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0pywr0ng UniverZal J0int UtilitI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by J0hn Hiemenz, aka h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yZ0p 0PH The UniverZal J0int B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2.240.9076 24hrZ 14.4b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id0 [1:282/80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L/.I//.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Z iZ my aKtual PHIRZT pr0gram written in Turb0 PaZK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k, Z0 I wr0te thiZ pr0gram in ab0ut 3 H0urZ, uZe it iPH y0u want.. but it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Zidered t0 be t0tally y0ur reZp0nZibility iPH /.nything ZKrewy happenZ. /.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't even think ab0ut Kalling me 0r mailing me t0 K0mplain.  By u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gram, y0u (thE uZer) AZZume /.LL reZp0nZibilIty PH0r whatever happenZ PH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0int 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//.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ZynKhr0net BBZ verZi0n 2.00a (Hell, it'Z a neKKeZit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aKk-Up K0py 0PH Text.D/.T (n0.. n0t the Red Bu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IZ verZi0n requireZ y0u plaKe the /.LterZyZ.EXE and /.lterZyZ.KPHG int0 y0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\ZBBZ\KTRL ZuBdireKt0Ry al0ng with y0ur Text.D/.T PHile.....it Zh0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lready Z0 d0n't l00k PH0r iT elZ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IZ verZi0n KhangeZ B0th the /.vailAble and the Unavailable lineZ t0 a Rand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0iKe PHr0m the /.lterZyZ.KPHG PHile. Let THE//. PHigure it 0ut, I mean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... iPH thEy try t0 page Y0u the ZyZtem d0eZ tell them whatZ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0NPHIGUR/.TI0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Ze any Ztandard text edit0r and edit the /.lterZyZ.KPHG PHile t0 y0ur deZir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/.lterZyZ.KPHG muZt be a Ztraight /.ZKII PHile and be In the PH0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 Put the Number 0PH Text LineZ in thiZ PHi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Z 2 - (LINE 1) : Text line up t0 56 KharaKterZ inKluding K0l0r K0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nKl0Zed in qu0tati0n markZ.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0te: IPH uZing Ktrl-/. K0l0r K0deZ, I've been aBle t0 uZ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haraKterZ PH0r th0Ze, pluZ the 56 PH0r the text.  IPH y0u d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HreakZ 0ut.. K0ngratulati0nZ.. y0u've diZK0vered 0ne 0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0Ze 'PHeatureZ' y0u hear pr0grammerZ talk ab0ut Z0 muKh. Re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0 RequiremeNt #1 &amp;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0gram will never read any lineZ bel0w the Number ZpeKiPHied 0n line 0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H y0u happen t0 Zet thiZ number inK0rreKtly, d0n't blame me. I warned y0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0GR/.//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ge t0 the direKt0ry with the /.lterZyZ and text.dat PHileZ in it.  Z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Kute the K0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.LTERZ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0gram will D0 the re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. ZuggeZted meth0d iZ t0 Kreate a l0g0PHPH event and run a batKh P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G0PHPH.B/.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\ZbbZ\K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ZyZ</w:t>
      </w:r>
    </w:p>
    <w:p>
      <w:pPr>
        <w:pStyle w:val="PreformattedText"/>
        <w:bidi w:val="0"/>
        <w:spacing w:before="0" w:after="0"/>
        <w:jc w:val="left"/>
        <w:rPr/>
      </w:pPr>
      <w:r>
        <w:rPr/>
        <w:t>Kd ..\n0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eKial ThankZ t0 //.etalHead PH0r the TurB0 PaZKAl 6.0, with wh0 I gueZZ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0uld have written thiZ drivvle. 0h and Z0me m0re ThankZ t0 Jer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w00d, wh0 wr0te ZYZ0PIZ PH0r ZynKhr0net, whiKh d0eZ a Zimilat thing th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0gram d0eZ.  I have n0 idea h0w Jeremy did hiZ verZi0n 0r any 0PH h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0dZ, I 0nly t00k hiZ idea and wr0te my 0wn verZi0n.  ThiZ waZ m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rZt PaZKal pr0gram, Z0 I'm juZt daMn glad it w0rk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