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Login v1.2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Synchronet BBS v2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Using BAJA v2.02 by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, except take up HD space.  I 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a programmer.  I like to dabble, and this is the best th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so far.  I am not responsible for anything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By using this program you understand that I am in n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eatured Matrix Login System for use on any B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0+.  It is written entirely in BAJA for maximum spe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most configurable Matrix to date for Synchronet. 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feel ANYWAY YOU WANT!  Why should you be stuck with a Matri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erson??  Make your own!  It is fairly simple to setup so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SysOp Configurable Number of Matrix Screens  (Max 5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Random selection of up to 15 different LightBar Matri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nfigurable x,y coordinates for all ANSI Screen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Displays WELCOME Screen before Matri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ast Display at any Modem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Logs all Matrix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Number of Failed Logon Attempts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detects remote ANSI support and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 Synchronet LOGIN if no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omatically detects remote WIP support and will defaul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WIPSHELL if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Optional System Password for extra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Defineable Security Level needed to receiv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ysOp can DISABLE Matrix Feedback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Notifies SysOp when Matrix Feedback is En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any CHECK Module on top of internal SL check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check their NUV Status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ptionally call any PAGE Module instead of internal Page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llows any User (Registered with BBS or Not) to send Feedback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Page SysOp fr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cates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Matrix archive into a directory called ACEMTRX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 (ie. C:\SBBS\TEXT\MENU\ACEMTRX).  Then copy the *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BBS\EXEC directory.  After this all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steps.  Let's g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If you do not get the feedback from the matrix in your mail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listings you will need to do this to correct it.    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hange to your SBBS\DATA dir  (ie. C:\SBBS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ype the following and hit ENTER 'SMBUTIL C MAIL.SH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it ENTER for no change till you get to ATT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the ATTR from '0' to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tells Sync that this is MAIL instead of MSG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'ACEMTRX.CFG' in your favorite editor and edit 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ine 1 : Registration Name (Case Sensitive Max 1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 : Number of Matrixes to Select from (Unregistered 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 : System Password (NONE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 : Security Level needed to be given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 : Number of Failed Logons before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 : Matrix Feedback toggle (YES or NO to DISABLE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 : Check Command (Optionally Call any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 If using my NUV use 'ACE_NUV 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 : Page Command (Call any Module instead of Internal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See CUSTOMIZATION section of this file for info on how to make you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own Custom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MATRI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SCFG and under System/Loadable Modules/Login Change it to ACEMTR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Files    -  These files are read by Matrix to determine 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items on the screen.  Syntax i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.CNF  -  Their needs to be a CNF file for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#.ANS. See file for Syntax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CNF  -  This file controls the cursor postition for Name/P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LOGON Function. See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CNF  -  This file controls cursor position and display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CK function.  See file for Syntax/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PW.CNF  -  This file controls cursor postition and displayed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al System Password Function.  See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FILES - These file will be displayed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  -  Displayed before Matrix is Displayed (Remo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ANS  -  Displayed before Newuser Routi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ANS  -  Displayed before Matrix Page if using intern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fineablit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nlocks the disabled features, removes the second de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lo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 U.S. Funds in the form of Cashier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Personal Checks accepted, but Registration Key will not be gi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to contribute to the future of this program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plete ACEMTRX.REG and mail it to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re is a need/desire for this program out there. 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have any problems feel free to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Waste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4-978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:  Trace McRae@1:100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