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UPDATE* New version v1.1 corrects the problem that some sysop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400bps users complaining of undo delays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(included) will let you know if the PAUSExx.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is up-to-date. (If it says v1.1 then it's o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ANIPMT12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PRM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_EXEC.ZIP - Animated pause prompt .BIN files and one example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zip this file directly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_EXEC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1.BIN - Animated pause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2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3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4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5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6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7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8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9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10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CHK.BIN - Promp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SE-XMPL.SRC - Example pause promp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-XMPL.SRC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PSE_EXEC.ZIP is a previewer that will allow you to vie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action.  Just type ;EXEC *PAUSECHK from the Main Menu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see tham.  If you see one that you like then edit your TEX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..\SBBS\CTRL) and change line 563 to read "@EXEC:PAUSExx@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" is the two digit, zero padded number of the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You can also play with the included PSE-XMPL.SRC and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different animated prompts of your own.  If you save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USExx.SRC format then the previewer will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iles.  The previewer will display up to 50 animated pau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ents then I can be reached vi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on DoveNet or Diamon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 CraZy Diamond@S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 CraZy Diamond@AR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rray, SyncOp of The Serial Port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