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G - Baja Scrip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95  - BANG released by Charles McC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9/96  - Revised BANG released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Node_Action for multi-node BBSs stat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apped PipeCodes for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remote bells &amp; whistles (minus the whistles)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stomized Menus &amp; Prompts, changing some formatting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nings total fixed - variable reset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witch/Case Loops to:  Eliminate repeated Compare Ro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kill users (displayed) only during a live roun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ecurity Mode to bypass the hangup for valu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notated script (BANG.NOT) for BAJA beg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