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ser Blacklist  v1.0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uses *Baja file i/o routines, creating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ST.LST in your \data directory and writing to tha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rive. Anyone using this script, does so, at thei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rpo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users an opportunity to voice their opinions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o that the SysOp will be able to keep an eye them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ust give users something to do constructive while be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 Set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d the following 4 lines to your Menu Shell(s), in your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Be sure to check to see if cmdkey "B"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If so, change the cmdkey to suit your syste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 Blacklist Script From Paranoia BBS (610) 865-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ke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bin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-Compile your Menu Shell Script(s) using *Baj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your Menu to add the command key and func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Black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at's it!   Run your BBS and test the module befo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your caller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GISTER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blacklst.frm for more info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atleast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CONTACT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Problems, Gratit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dge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a BBS   (610) 865-1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BAJ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Shell/Module Compil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1995 by Digital Dynam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