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lias Modul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by 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cape Velocit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To Other Wor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8) 956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Change Ali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Alias Module (chalias.bin) was written to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ir alias or handle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xternal files (warning.asc and chalias.as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 the sysop to customize the module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forward any recommendations to me throug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ail addresses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made reasonable attempts to make sure CHALIAS.BIN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ill not cause any problems.  As I am human (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ne to mistakes), there might be bugs or problem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You use this chatter at your own risk.  Do not f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using this program every day, and will be upd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ing every attempt to ensure a robust and sound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 hate legalease, and this is my attempt at it. &lt;grin&gt;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words, if this program oopses, then I am sorry, bu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lias Module is distributed as shareware and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it useful, I request the small fee of $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think that is enough of a word from our spon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Installing and Executing Chang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ction thoroughly in the Synchronet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BAJA modules.  Then you need to decide whe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it to run.  (It can be EXEC from a command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as an external program, which is how I ru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t as an external, don't forge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n front of the BIN file.  (In the SCFG.EX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grams area,the exec comm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LIAS.B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LIAS must be put in the EXEC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 and the CHALIAS.ASC _must_ b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Customizing CH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external files which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CHALIAS to their BBS.  These 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gular Synchrone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displayed to the user when he el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ir alias.  This can be used to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mpending problems with changing their alia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s which use the alias in the dro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able to find them, and Netmail may not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IA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s is displayed as the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supports th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nd please post any questions or problems either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, in the RIME Doors conference, or in the DOVE-NE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ME #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brett.frymire@etow.e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NET brett frymire@ET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this utility please send $1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tt Fry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8 Park 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p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lias Module.  Version 1.00  Escape Velocity Press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