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: Check v2.50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Released: 21/04/96 | April 2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leased: 03:3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  : Creepy C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On   : 00/00/00 | Month 00,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Released: 21/04/96 | April 2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leased: 03:3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ten By   : The Caret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On   : 00/00/00 | Month 00,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will in no way be resposible for any mish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this at your OWN ris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nter your Synchronet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: C:\SBBS\NODE1\SCFG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Go into System Menu. (2nd from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Go into Loadable Modules... (4th from 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Go to Logon Event. (2nd from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ake this statement, CHECK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Your Almost Done. Save and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Then run 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: The Caret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owerStation BBS at 205-574-6841 leave a message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more ways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FLAG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4A = Be able to go into Che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4B = Be able to send bul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4C = Be able to enter the Cha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4X = Failed Test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4Y = Failed Test Tw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4Z = Failed Test Three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END DOC: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