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vil War Menus Version 1.1 - For Syncronet Version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L. Alexander Tamasi a.k.a. Confederate Gent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"The Ghosts in Grey 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at creating a command shell for Sync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asically used the shell for PC-Board Clone, because it worked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urposes. I have the shell set up here on my BBS and haven't h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t. Setup instu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copy brdm.asc and Message.ans to SBBS\TEXT\MENU\CIVIL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copy Civilwar.bin and Civilwar.src to the EXEC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add the Command shell into Sync with Syncedit !!Important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e internal code is set for CIVILWAR or it wo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 are appreciated and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erminal Addiction BBS (410)  527-9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federate Gent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ight Moves BBS Node1 (410) 360-5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ex Tamasi     Node2 (410) 360-75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