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ll has no guarentee of any kind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a command shell, and it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specific need which other sysops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arn my pennies by contracting for clients, writing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ffice/home for software publishers. They often need to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 from my BBS. BUT they are not exactly BBS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great difficulty in understanding the basic princip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care about them. I've watched them spend age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T command, only to follow this up by uploading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the very public Buddhist tex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this simple shell which fulfills their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, select a new flag which is set to indicat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I use FLAG C). Edit your client's user details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, and set their shell to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area for the client, and choose a good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If necessary, set appropriate flags to stop ordinar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 it. Then edit your CLIENT.SRC file so that the SE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SET_FILE_AREA function at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at area (I did attempt to cheat by coding SE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ALIAS@", but SETSTR wouldn't process the @s, mores the p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 into the configuration program, and tell Synchrone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ell. Note it does not allow users to change to another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rongly suggest you protect this shell by setting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FLAG C (or whatever) to stop inquisi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opy the .BIN file into the SBBS\EXE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