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so like this is very damn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.bin files to your Synchronet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set the damn thing up in SCFG under command shel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"Doz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uff, huh?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keep developing Synchronet crap?  Hell I dunno...Guess, even th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an gave up on the software, it's still, to me anyway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round.  Not only that, I forked out a lot of ca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kin' thing to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now, 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381-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o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