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REE*WARE and can be distributed as you like,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it's original form (ALL FILES IN STOCK FORM un-ed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of one thing.... This program will take up some h.d.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lse is guaranteed, I have had this program running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 on my BBS with no problems at all! Bug FRE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counter any problems gimme a shout and I'll see if I can fix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aritaville BBS (813)-545-4770  - St. Petersburg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feedback message to John Rein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 endchat.src     &lt;-- Main .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endchat.doc     &lt;-- What your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   &lt;--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THING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line #505 in the text.dat from "End of chat."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ich is defined in the endchat.src each time a person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ndchat.src into the c:\sbbs\exec and edi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gon.src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bin endchat           &lt;--Add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should be added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 sbbsdef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example of the logon.src (first 2 lines should now re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 sbbsdef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bin end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endchat.src and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 complete! Now each time a user calls and you chat with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eak out of chat the msg will be randomly pi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