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hecks/Money Ord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el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08 Jeff Davis Hwy #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mond,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4-748-7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