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ckle Box FORSA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for SBBS 2.20 Rev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a Ch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cript or door - allows users to post items for sa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ds for things they want to buy.  It allows users several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rewards them credits for post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ALE .SCR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ALE.BAT      Batch to import User data to FORSAL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allation instructions before running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!!   This script was created assum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C and the standard c:\sbbs\exec installation. 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ll paths in the batch files and script file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.  It creates files, uses FLAGS, and need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baja module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written, typed, implied or statutory. 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crap.  Don't blame me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YOUR OWN risk.  It works for me on a single node, SBBS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new SMB message base called: 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ternal Code:  FOR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t a test message in the new message base to e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SMB files are created.  Then delete the tes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rge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Access Requirements of smb FORSALE to FLAG 1 B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being used by your system, change it to one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 sure to change FORSALE.SRC Flag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 Posting Requirements of smb FORSALE to Security lev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users from posting/replying mess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/external editors.  Posting is done ONLY by BAJ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o as to format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ggle FORSALE message base to purge ad messages afte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this purge date, also change the scri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to the user concerning automatic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ATCH TO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POSTSALE.BAT to your \S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TE:  Running this Script will create 2 additio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Don't worry about these files as they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ROOM.DAT  - User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USER.DAT  - Header Info for SMBUTIL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EDIT if necessary, Path info in Batch File, 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eck contents of POSTSALE.BAT  Note, there is suppose to be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the "c" in the first path.  The "i" is the "i"mp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SMBUTIL.  Make sure all the other paths are correc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UTIL iPath_to_import_File path_to_FORSALE_smb &lt; path_to_u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 contents of FORSALE.SRC.  There are several area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s with paths.  It is recommended you re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arefully and confirm all paths are 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 as necessary.  Specifically check the path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EXEC commandline paths.  Not only FORSALE.SRC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, it also makes use of TWO flags.  $F1B &amp; $F1Z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using either Flag B or Z permanently,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nd Access Requirement for the FORSALE smb as well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s you wish to use.  $F1Z is used as \1\26 in Lin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in case you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SA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suming you have checked and edited DOS paths in the FORSALE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the SBBS\EXEC directory, and compile using BAJ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SALE Door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FORSALE to run as a door, or in a Baj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FORSALE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For Sa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For Sa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FORSA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forsa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(Alters Flag temporaril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FORSALE as a module using a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FOR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takes to user to a message base (msg_set_area)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membered message base sub-board number.  It really hasn'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r complaints here, so I have not bothere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at sub-board number pointer back to original value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anks go to SMEG - for being so stingy with his code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opefully serve as a FREE replacement for his SMEG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slow on my system, and crashed frequently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 upon the JIVEPOST script which I released April 20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, many thanks to Digital Man for improving the Baj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his endless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le....Giggle....Heheheh....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ource you share, the better the Baja coding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Baja coding gets, the better the BBS add-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ing greedy and share your scripts today.  &lt;Chuc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a Chuc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