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erv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 Is A Simple Command Shell That Allows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Copy FSERVE.BIN Into Your SBBS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SERVE.ANS And FSERVE.ASC Into Your SBBS/TEX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BBSCTRL-CONFIG-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: F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: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ll Updates To This Program Can Be Found Via My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ll Sof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