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 Wish List  v1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uses *Baja file i/o routines, creating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LST, and writing to that file on your hard drive. 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cript, does so, at their own risk!   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callers an opportunity to request specific files in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ysOp or another user will view the request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ir requested file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 Set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the following 4 lines to your Menu Shell(s), in you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Be sure to check to see if cmdkey "W"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If so, change the cmdkey to suit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Wish List Script from The Chuckle Box BBS (334) 653-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bin wis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-Compile your Menu Shell Script(s) using *Baj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WISHLIST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eview all the paths to filenames in scrip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ipt was written using default paths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ustomized, edit file path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If you don't like the menu using my BBS name, change 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Place the WISHLIST.SRC it in your \EXEC director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mpile the WISHLIST.SRC file using *Baj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Edit your Menu to add the command key and fun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  Wish fo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at's it!   Run your BBS and test the module befo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your caller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oubleshoo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LIST.SCR won't compile?   This script was written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*Baja 2.0, for SynchroBBS 2.20, and will not comp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*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CONTACT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Problems, Gratit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les@CHUCKLE1              DOVE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Nykvist@1:3625/301      Fid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nykvist@delphi.com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uckle Box BBS      (334) 653-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BAJ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Shell/Module Compil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1995 by Digital Dynam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