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 Command Shell for SBBS 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at I am not much of an artist. I wanted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 and the shell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es are in Wildcat code because I lost the original set i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call it a pre-beta-version. Soon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have to enable Wildcat Colorcode 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Options-&gt; Extra Attribute Codes-&gt; Wildcat _Yes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ENUS.ZIP     unzip into DRIVE:\sbbs\text\menu\germa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RMAN.DAT    copy to DRIVE:\sbbs\ctr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ERMAN.BIN    copy to DRIVE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stall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FG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hell Name: German Language Shell (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ode: G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take screens in Wildcat format, because the ones I was draw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here totally distorted after I changed them to SBBS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2msg.exe. Any ide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