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uckle Box GUESS Lotto - Ver 1.0 - (Copyright-1996)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6  - Release Version 1.0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ther simple game that users can WI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big winnings are diffic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