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uckle Box GUESS Lotto -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Nykvist 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78 03-31-96   7:59p   Discription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10  BIN      4018 03-31-96   8:19p   Compiled GUES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10  SRC     14202 03-31-96   8:19p   Not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403 03-31-96   7:41p   History of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2812 03-31-96   8:22p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     COM       595 03-31-96   7:36p   Simple ANSI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 GUESS is a simple BAJA script which Users can play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10.SRC will write to your LOG files, and will change us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easily won, but it is hard to win large amounts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10.SRC was programmed using BAJA v2.04 for SynchronetBBS v2.20 Rev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version of SynchronetBBS you are running, this scri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work.  Don't run this script if running an older version of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JA language has changed considerably from older version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cript compiled with the new compiler and language to use on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version may screw something up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GUESS10.SRC file which came with this arch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 directory.  Use your text editor to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to run on your BBS.  Use *BAJA to compil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 and goto: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UESS10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              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*GUES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should run great on these settings...no drop file nee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in control and it is only a script.  Or you can easi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ny of your other menu scripts by add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GUES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a SOURCE included!  The more source you share, the better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ll get, and the better the Baja coding gets, the bet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Feedback, good or bad, would be helpful.  Many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 for improving the Baja capability.  If you improve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please give me credit for the original.  Anyone using my scri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 I totally wasting my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net:  Chuckles@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