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</w:t>
      </w:r>
      <w:r>
        <w:rPr/>
        <w:t>͸ �͸ոո�  ����͵�͵   �͵�͸������͵�  ��͸�͸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͵ �͵ �Ѿ�Ծ��  �� �͸�͸   �͸� ���   �  �ո��͵�Ѿ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 � �� �  ��������</w:t>
      </w:r>
      <w:r>
        <w:rPr/>
        <w:t>;�;   �;�;�    �  ԾԾ� �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armless Software are the creators of many fine Vis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asic programs and Synchronet BBS Software Add-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͸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</w:t>
      </w:r>
      <w:r>
        <w:rPr/>
        <w:t>Mostly Harmless BBS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</w:t>
      </w:r>
      <w:r>
        <w:rPr/>
        <w:t>Tampa, Fl.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</w:t>
      </w:r>
      <w:r>
        <w:rPr/>
        <w:t>(813)880-9063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</w:t>
      </w:r>
      <w:r>
        <w:rPr/>
        <w:t>SySops: Zaphod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</w:t>
      </w:r>
      <w:r>
        <w:rPr/>
        <w:t>and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</w:t>
      </w:r>
      <w:r>
        <w:rPr/>
        <w:t>Trillian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;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 xml:space="preserve">Legal Crap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is Software is distributed as-is with no written or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mplied warranties. Harmless Software and David Eaton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no guarantees about the software included in this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rchive. All we do guarantee is that it will take up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pace on your Hard Drive. If you do experience any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blems, please notify me through my BBS or Mail.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 Now on to the FUN!!!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 Bulletins is a BAJA Module for Synchronet BBS. I wro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Version 2.20b so I cannot guarantee it will work 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It is very simple to use, so have a blast with it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wn menus, so personalize it all you want...All I ask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 BULLEXIT.ASC please leave my add in it somew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 recieve credit for writing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It's only major limitation is that it only displays ASCII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present...Sorry guys...no ANSI...It will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...I PROMI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have its own code for Light Bar entry question!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are not FORCED into Harmless Bulletins. It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enter by using a light bar prompt.  It looks real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 SETUP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zipping th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HARMBULL.BIN to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 directory off of your \SBBS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HARM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C:\SBBS\TEXT\MENU\HARM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This MUST be done for the program to work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py all the ASCII files to the \SBBS\TEXT\MENU\HARM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MUST exist in thi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MBU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LLDEN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LL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. Copy *.ASC C:\SBBS\TEXT\MENU\HARM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Go to Synchronet Configuration Editor (SCFG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at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ograms area you would like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vailable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curser on blank line and hit '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HarmLesS BuLletinZ a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HARMBULL for the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At this point you need to make the program configura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the examp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HarmLesS BuLletinZ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HarmLesS BuLletinZ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HARMBU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*HARMBUL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Log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N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Now all you have to do is place your Bullet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BBS\TEXT\MENU\HARM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enu prompts you to selec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lletin you wish to view...bu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named in the following conv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 A --- C:\SBBS\TEXT\MENU\HARMBULL\BULL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 B --- C:\SBBS\TEXT\MENU\HARMBULL\BULL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 C --- C:\SBBS\TEXT\MENU\HARMBULL\BULL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 D --- C:\SBBS\TEXT\MENU\HARMBULL\BULL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ember...Harmless Bulletins does no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I, so it will not notice your ANSI bulleti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only supports 20 bulletins (A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ats it...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NOTES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/Freeware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..nor does it require any registration for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ant my source code for whatever reason (customizing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I wrote it, or ideas for your own modules) you gotta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ut alot of time into my various programs. I am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, and I write BAJA modules just for the heck of it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how much you appreciate my time and effort I ask for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ation, and I will send you the source code (HARMBULL.SR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 recieve copies of all future versions (assum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 method to do so ie...MAILING ADDRESS, or BBS number) I am not cr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, so if you want future versions I will notify you of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call my BBS and Download new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have recieved you donation I will make th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on my BBS, so if you do not have an account on my BB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before I recieve it or tell me what handl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and I will create the account and include the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you. This is how I will distribute future edi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y even send ya little gifts now and again if I throw toge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ause I am that nice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me the money and don't get the code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hod on my BBS and include you phone number or BBS number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 xml:space="preserve">Contacting David Eaton������������������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ostly Harmless BBS (813)880-9073  E-mail Zaphod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Or write to me at...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David Eaton      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2302 Florida Keys Ave Box 1172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acDill AFB, Fl. 33621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