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 Bulleti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Bulletins Was Written In BAJA v2.10 And Has Been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Ran With No Error Under Windows 95/98/ME/XP and 2000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IDBULLET In Your C:\SBBS\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DBULLET.ANS And IDBULLET.ASC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IDBULLET.BIN In Your C:\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Synchronet Config And Under External Programs -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I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: *I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: Yes,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Process Isn's Required On Any Of The SyncMod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4, Because The Command Shell Calls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Doing The Above External Setup Would Have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Files and Updates Can Be Found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cti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.azonebbs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 :// azonebbs.net229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azonebbs.net229.ca/00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ll@azonebbs.net229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