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chronet Logoff Lightbar v1.1 by .Apocaly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Synchronet BBS v2.20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guaranteed to do NOTHING, except take up H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dabble, and this is the best thing I have came up with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 that comes from the u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understand that I am in no-way 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ghtbar Logoff Matrix for any bbs running Synchronet v2.20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/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Cool lightbar feature found no where el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Will release the source code in a few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ixed the No option because it would only run on the Elite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and no oth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miz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doc     --- Really Stupi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bin     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.ans     --- displays the logoff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and copy the *.ans into the \sbbs\text &lt;eg. f:\sbbs\tex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a Command Shell Source code and change the logoff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ere is no registration. Just some mail or any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 soon to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-Mail:  Apocalypse on The-O-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