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ogon screen will provid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statistics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I use it as a logon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a lot of positi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y users. Feel free to use it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idea to create your ow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ne then I would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BBS name an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reference to me. I used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creen and then ran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ANS2MSG.EXE provided by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y  Navsat II BBS 716|874|1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